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990940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767125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3344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